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ilada ICG Uno" w:hAnsi="Chilada ICG Uno" w:cs="Chilada ICG Uno"/>
          <w:spacing w:val="60"/>
          <w:sz w:val="52"/>
        </w:rPr>
      </w:pPr>
      <w:r>
        <w:rPr>
          <w:rFonts w:cs="Chilada ICG Uno" w:ascii="Chilada ICG Uno" w:hAnsi="Chilada ICG Uno"/>
          <w:spacing w:val="60"/>
          <w:sz w:val="5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equalWidth="false" w:sep="false">
            <w:col w:w="4181" w:space="170"/>
            <w:col w:w="4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hilada ICG Uno" w:ascii="Chilada ICG Uno" w:hAnsi="Chilada ICG Uno"/>
          <w:b/>
          <w:spacing w:val="60"/>
          <w:sz w:val="52"/>
        </w:rPr>
        <w:t>Grön i sta´n?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mling för dig som är nyinflyttad och är nyfike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 Missionskyrkan i Luleå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ör. 16 sept. 19.00</w:t>
      </w:r>
    </w:p>
    <w:p>
      <w:pPr>
        <w:pStyle w:val="Heading1"/>
        <w:rPr/>
      </w:pPr>
      <w:r>
        <w:rPr/>
        <w:t>Missionskyrkan</w:t>
      </w:r>
    </w:p>
    <w:p>
      <w:pPr>
        <w:pStyle w:val="TextBody"/>
        <w:rPr>
          <w:sz w:val="22"/>
        </w:rPr>
      </w:pPr>
      <w:r>
        <w:rPr>
          <w:sz w:val="22"/>
        </w:rPr>
        <w:t>I Korsningen Kungsgatan/ Skeppsbrogat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continuous"/>
      <w:pgSz w:w="11906" w:h="16838"/>
      <w:pgMar w:left="1417" w:right="1417" w:gutter="0" w:header="0" w:top="1417" w:footer="0" w:bottom="1417"/>
      <w:cols w:num="3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ada ICG U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4:59:00Z</dcterms:created>
  <dc:creator>Michael Andersson</dc:creator>
  <dc:description/>
  <dc:language>en-US</dc:language>
  <cp:lastModifiedBy>Michael Andersson</cp:lastModifiedBy>
  <dcterms:modified xsi:type="dcterms:W3CDTF">2000-09-10T15:18:00Z</dcterms:modified>
  <cp:revision>1</cp:revision>
  <dc:subject/>
  <dc:title>Grön i sta´n</dc:title>
</cp:coreProperties>
</file>