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6440</wp:posOffset>
                </wp:positionH>
                <wp:positionV relativeFrom="paragraph">
                  <wp:posOffset>106045</wp:posOffset>
                </wp:positionV>
                <wp:extent cx="3594100" cy="290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290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32"/>
                              </w:rPr>
                              <w:t>KOINONIA-HEL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</w:rPr>
                              <w:t>i Luleå Missionskyrk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rFonts w:ascii="Arial" w:hAnsi="Arial" w:cs="Arial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Korsningen Kungsgatan/Skeppsbrogata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d Anders Axelsson, Ume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4 januar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19.00-23.00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”Öppen fredag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ör ungdomar och studenter. Fika, spela spel, umgå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5 januari 20.00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KOINONIA-gudstjänst. Unga och äldre tillsammans. Anders Axelsson, Michael Andersson. Fik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6 januari 11.00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Gudstjänst. Anders Axelsso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efan Sundström. Sång Lena Strålbe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26 januari 19.00 </w:t>
                            </w:r>
                            <w:r>
                              <w:rPr>
                                <w:rFonts w:cs="Arial" w:ascii="Arial" w:hAnsi="Arial"/>
                              </w:rPr>
                              <w:t>Gospel på ”Lillan”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(bibliotekshuset)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olviks folkhögskolas gospellinje. Inträde 80kr Student 40kr 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* KOINONIA Gemenskap inför Guds ansik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rr Luleå missionsförsamling, Frikyrkliga studieförbunde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Välkommen!</w:t>
                            </w:r>
                          </w:p>
                        </w:txbxContent>
                      </wps:txbx>
                      <wps:bodyPr anchor="t" lIns="71755" tIns="0" rIns="7175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pt;height:229pt;mso-wrap-distance-left:9.05pt;mso-wrap-distance-right:9.05pt;mso-wrap-distance-top:0pt;mso-wrap-distance-bottom:0pt;margin-top:8.35pt;mso-position-vertical-relative:text;margin-left:57.2pt;mso-position-horizontal-relative:text">
                <v:textbox inset="0.0784722222222222in,0in,0.0784722222222222in,0.0118055555555556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32"/>
                        </w:rPr>
                        <w:t>KOINONIA-HELG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*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0"/>
                        </w:rPr>
                        <w:t>i Luleå Missionskyrka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00"/>
                        <w:rPr>
                          <w:rFonts w:ascii="Arial" w:hAnsi="Arial" w:cs="Arial"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Korsningen Kungsgatan/Skeppsbrogata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Med Anders Axelsson, Umeå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4 januari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19.00-23.00</w:t>
                      </w:r>
                      <w:r>
                        <w:rPr>
                          <w:rFonts w:cs="Arial" w:ascii="Arial" w:hAnsi="Arial"/>
                        </w:rPr>
                        <w:t xml:space="preserve"> ”Öppen fredag”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ör ungdomar och studenter. Fika, spela spel, umgå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5 januari 20.00</w:t>
                      </w:r>
                      <w:r>
                        <w:rPr>
                          <w:rFonts w:cs="Arial" w:ascii="Arial" w:hAnsi="Arial"/>
                        </w:rPr>
                        <w:t xml:space="preserve"> KOINONIA-gudstjänst. Unga och äldre tillsammans. Anders Axelsson, Michael Andersson. Fik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6 januari 11.00</w:t>
                      </w:r>
                      <w:r>
                        <w:rPr>
                          <w:rFonts w:cs="Arial" w:ascii="Arial" w:hAnsi="Arial"/>
                        </w:rPr>
                        <w:t xml:space="preserve"> Gudstjänst. Anders Axelsso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efan Sundström. Sång Lena Strålbe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before="0" w:after="10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26 januari 19.00 </w:t>
                      </w:r>
                      <w:r>
                        <w:rPr>
                          <w:rFonts w:cs="Arial" w:ascii="Arial" w:hAnsi="Arial"/>
                        </w:rPr>
                        <w:t>Gospel på ”Lillan”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(bibliotekshuset) </w:t>
                      </w:r>
                      <w:r>
                        <w:rPr>
                          <w:rFonts w:cs="Arial" w:ascii="Arial" w:hAnsi="Arial"/>
                        </w:rPr>
                        <w:t xml:space="preserve">Solviks folkhögskolas gospellinje. Inträde 80kr Student 40kr </w:t>
                      </w:r>
                    </w:p>
                    <w:p>
                      <w:pPr>
                        <w:pStyle w:val="Normal"/>
                        <w:spacing w:before="0" w:after="1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* KOINONIA Gemenskap inför Guds ansik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arr Luleå missionsförsamling, Frikyrkliga studieförbundet</w:t>
                      </w:r>
                      <w:r>
                        <w:rPr>
                          <w:rFonts w:cs="Arial" w:ascii="Arial" w:hAnsi="Arial"/>
                        </w:rPr>
                        <w:t xml:space="preserve"> Välkomm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9240</wp:posOffset>
                </wp:positionH>
                <wp:positionV relativeFrom="page">
                  <wp:posOffset>1145540</wp:posOffset>
                </wp:positionV>
                <wp:extent cx="1160145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1123950" cy="777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36" r="-2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63pt;mso-wrap-distance-left:9.05pt;mso-wrap-distance-right:9.05pt;mso-wrap-distance-top:0pt;mso-wrap-distance-bottom:0pt;margin-top:90.2pt;mso-position-vertical-relative:page;margin-left:221.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1123950" cy="7778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36" r="-2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77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4:01:00Z</dcterms:created>
  <dc:creator>SMU</dc:creator>
  <dc:description/>
  <dc:language>en-US</dc:language>
  <cp:lastModifiedBy>SMU</cp:lastModifiedBy>
  <cp:lastPrinted>2003-01-15T10:56:00Z</cp:lastPrinted>
  <dcterms:modified xsi:type="dcterms:W3CDTF">2003-01-17T10:23:00Z</dcterms:modified>
  <cp:revision>8</cp:revision>
  <dc:subject/>
  <dc:title>januariannons</dc:title>
</cp:coreProperties>
</file>