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tsann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gdomsledare sökes till Luleå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uleå Missionsförsamling är en församling med 145 medlemmar med tonvikten på barnfamiljer. Barnen börjar bli stora nu och därför satsar SMU starkt på att bygga upp ett tonårsarbete. I detta arbete har vi en ungdomsdiakon men han behöver förstärkning för att arbetet ska fungera som vi tänk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r du frågor är du välkommen att höra av dig till ungdomsdiakon Michael Andersson 0920- 179 36 eller SMU´s ordf. Bengt Jons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s. Vi har världens bästa tonåringar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9:41:00Z</dcterms:created>
  <dc:creator>SMU</dc:creator>
  <dc:description/>
  <dc:language>en-US</dc:language>
  <cp:lastModifiedBy>SMU</cp:lastModifiedBy>
  <dcterms:modified xsi:type="dcterms:W3CDTF">2002-01-09T18:15:00Z</dcterms:modified>
  <cp:revision>4</cp:revision>
  <dc:subject/>
  <dc:title>Platsannons</dc:title>
</cp:coreProperties>
</file>