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Arial" w:hAnsi="Arial" w:cs="Arial"/>
          <w:b/>
          <w:b/>
          <w:smallCaps/>
          <w:sz w:val="40"/>
          <w:lang w:val="en-US"/>
        </w:rPr>
      </w:pPr>
      <w:r>
        <w:rPr>
          <w:rFonts w:cs="Arial" w:ascii="Arial" w:hAnsi="Arial"/>
          <w:b/>
          <w:smallCaps/>
          <w:sz w:val="40"/>
          <w:lang w:val="en-US"/>
        </w:rPr>
        <w:object w:dxaOrig="99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2.3pt;width:49.9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920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11125</wp:posOffset>
                </wp:positionV>
                <wp:extent cx="248793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 har vi startat upp en ny termin i Luleå SM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44.7pt;mso-wrap-distance-left:9.05pt;mso-wrap-distance-right:9.05pt;mso-wrap-distance-top:0pt;mso-wrap-distance-bottom:0pt;margin-top:8.75pt;mso-position-vertical-relative:text;margin-left:23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 har vi startat upp en ny termin i Luleå SM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Nyingscout (7-9 ÅR)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1276" w:right="1417" w:hanging="0"/>
        <w:rPr/>
      </w:pPr>
      <w:r>
        <w:rPr/>
        <w:t>Solborgen, Mjölkudden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</w:rPr>
        <w:t>Holken, Hertsön, Domherregränd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cout (10-12 ÅR)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olborgen, Mjölkudden Slipv. 19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1276" w:right="1417" w:hanging="0"/>
        <w:rPr>
          <w:sz w:val="12"/>
        </w:rPr>
      </w:pPr>
      <w:r>
        <w:rPr/>
        <w:t>Holken, Domherregränd, Hertsön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Tonårsscout (13 år - )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Missionskyrkan, Skeppsbrogatan 29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Barnkörerna Lillklang/Storklang (4-13 år)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</w:rPr>
        <w:t>Missionskyrkan, Skeppsbrogatan 29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öndagsskolan (4-9 år)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</w:rPr>
        <w:t>Missionskyrkan, Skeppsbrogatan 29</w:t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..H.K. (10 år -)</w:t>
      </w:r>
    </w:p>
    <w:p>
      <w:pPr>
        <w:pStyle w:val="Normal"/>
        <w:ind w:left="1276" w:right="14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Missionskyrkan, Skeppsbrogatan 29</w:t>
      </w:r>
    </w:p>
    <w:p>
      <w:pPr>
        <w:pStyle w:val="Normal"/>
        <w:ind w:left="1276" w:right="141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276" w:right="14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ör mer information ring</w:t>
      </w:r>
    </w:p>
    <w:p>
      <w:pPr>
        <w:pStyle w:val="Normal"/>
        <w:ind w:left="1276" w:right="14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uleå Missionsförsamling/SMU</w:t>
      </w:r>
    </w:p>
    <w:p>
      <w:pPr>
        <w:pStyle w:val="Normal"/>
        <w:ind w:left="1276" w:right="141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gdomsdiakon Michael Andersson</w:t>
      </w:r>
    </w:p>
    <w:p>
      <w:pPr>
        <w:sectPr>
          <w:type w:val="nextPage"/>
          <w:pgSz w:w="11906" w:h="16838"/>
          <w:pgMar w:left="2835" w:right="2835" w:gutter="0" w:header="0" w:top="2835" w:footer="0" w:bottom="74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1417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</w:rPr>
        <w:t>Tel. 0920-179 36</w:t>
      </w:r>
    </w:p>
    <w:p>
      <w:pPr>
        <w:pStyle w:val="Normal"/>
        <w:ind w:hanging="42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2 sp på gul botten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biteras: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leå SMU</w:t>
        <w:tab/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ungsgatan 25</w:t>
        <w:tab/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972 31  LULEÅ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3119" w:right="3119" w:gutter="0" w:header="0" w:top="1418" w:footer="0" w:bottom="1418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0"/>
    </w:pPr>
    <w:rPr>
      <w:rFonts w:ascii="Arial" w:hAnsi="Arial" w:cs="Arial"/>
      <w:b/>
      <w:smallCap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1:22:00Z</dcterms:created>
  <dc:creator>Luleå Missionsförsamling</dc:creator>
  <dc:description/>
  <dc:language>en-US</dc:language>
  <cp:lastModifiedBy>Michael Andersson</cp:lastModifiedBy>
  <cp:lastPrinted>1980-01-09T14:58:00Z</cp:lastPrinted>
  <dcterms:modified xsi:type="dcterms:W3CDTF">2001-01-16T08:52:00Z</dcterms:modified>
  <cp:revision>5</cp:revision>
  <dc:subject/>
  <dc:title>Välkommen till en </dc:title>
</cp:coreProperties>
</file>