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ndarenannons ht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6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74.85pt;width:189pt;height:13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668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290195</wp:posOffset>
                </wp:positionV>
                <wp:extent cx="5765800" cy="578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5786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Lämna Campus och stanna till vid hållplatsen i centrum!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mallCaps/>
                                <w:sz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6"/>
                              </w:rPr>
                              <w:t xml:space="preserve">Välkommen till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mallCaps/>
                                <w:sz w:val="8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80"/>
                              </w:rPr>
                              <w:t>Luleå Missionskyr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Öppen fredag”– Ungdomens mötesplats på fredagskvälle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art 5 sep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övrigt har vi i vår församling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dstjänst med kyrkkaffe varje sönda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ort SMU-arbete med söndagsskola, scout, barn- och tonårskörer, tonår, m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änd dig gärna till oss med frågor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or Astrid Hällgren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gdomsdiakon Michael Andersson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uleå Missionsförsamling/SMU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ungsgatan 25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i-FI"/>
                              </w:rPr>
                              <w:t>972 31 Luleå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i-FI"/>
                              </w:rPr>
                              <w:t xml:space="preserve">0920- 179 36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i-FI"/>
                              </w:rPr>
                              <w:t xml:space="preserve">smu.lmk@telia.com </w:t>
                            </w:r>
                          </w:p>
                          <w:p>
                            <w:pPr>
                              <w:pStyle w:val="Heading3"/>
                              <w:ind w:left="2608" w:firstLine="1304"/>
                              <w:jc w:val="left"/>
                              <w:rPr>
                                <w:rFonts w:ascii="Arial" w:hAnsi="Arial" w:cs="Arial"/>
                                <w:sz w:val="24"/>
                                <w:lang w:val="fi-FI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sz w:val="20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514350" cy="51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549275" cy="5302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42" r="655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pt;height:455.6pt;mso-wrap-distance-left:9.05pt;mso-wrap-distance-right:9.05pt;mso-wrap-distance-top:0pt;mso-wrap-distance-bottom:0pt;margin-top:22.8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ind w:firstLine="13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12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Lämna Campus och stanna till vid hållplatsen i centrum!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mallCaps/>
                          <w:sz w:val="56"/>
                        </w:rPr>
                      </w:pPr>
                      <w:r>
                        <w:rPr>
                          <w:b/>
                          <w:smallCaps/>
                          <w:sz w:val="56"/>
                        </w:rPr>
                        <w:t xml:space="preserve">Välkommen till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mallCaps/>
                          <w:sz w:val="80"/>
                        </w:rPr>
                      </w:pPr>
                      <w:r>
                        <w:rPr>
                          <w:b/>
                          <w:smallCaps/>
                          <w:sz w:val="80"/>
                        </w:rPr>
                        <w:t>Luleå Missionskyr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b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”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Öppen fredag”– Ungdomens mötesplats på fredagskvällen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art 5 sep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övrigt har vi i vår församling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udstjänst med kyrkkaffe varje sönda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ort SMU-arbete med söndagsskola, scout, barn- och tonårskörer, tonår, m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änd dig gärna till oss med frågor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stor Astrid Hällgren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gdomsdiakon Michael Andersson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uleå Missionsförsamling/SMU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ungsgatan 25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i-FI"/>
                        </w:rPr>
                        <w:t>972 31 Luleå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i-FI"/>
                        </w:rPr>
                        <w:t xml:space="preserve">0920- 179 36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i-FI"/>
                        </w:rPr>
                        <w:t xml:space="preserve">smu.lmk@telia.com </w:t>
                      </w:r>
                    </w:p>
                    <w:p>
                      <w:pPr>
                        <w:pStyle w:val="Heading3"/>
                        <w:ind w:left="2608" w:firstLine="1304"/>
                        <w:jc w:val="left"/>
                        <w:rPr>
                          <w:rFonts w:ascii="Arial" w:hAnsi="Arial" w:cs="Arial"/>
                          <w:sz w:val="24"/>
                          <w:lang w:val="fi-FI"/>
                        </w:rPr>
                      </w:pPr>
                      <w:r>
                        <w:rPr>
                          <w:rFonts w:cs="Arial"/>
                          <w:sz w:val="24"/>
                          <w:lang w:val="fi-FI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fi-FI"/>
                        </w:rPr>
                      </w:pPr>
                      <w:r>
                        <w:rPr>
                          <w:sz w:val="20"/>
                          <w:lang w:val="fi-FI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514350" cy="5118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549275" cy="5302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42" r="655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11:00Z</dcterms:created>
  <dc:creator>SMU</dc:creator>
  <dc:description/>
  <dc:language>en-US</dc:language>
  <cp:lastModifiedBy>SMU</cp:lastModifiedBy>
  <cp:lastPrinted>2002-05-31T15:17:00Z</cp:lastPrinted>
  <dcterms:modified xsi:type="dcterms:W3CDTF">2003-08-19T09:04:00Z</dcterms:modified>
  <cp:revision>4</cp:revision>
  <dc:subject/>
  <dc:title>Sändarenannons ht2002</dc:title>
</cp:coreProperties>
</file>