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ändarenannons ht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040</wp:posOffset>
            </wp:positionH>
            <wp:positionV relativeFrom="paragraph">
              <wp:posOffset>2884805</wp:posOffset>
            </wp:positionV>
            <wp:extent cx="2667000" cy="974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660</wp:posOffset>
                </wp:positionH>
                <wp:positionV relativeFrom="paragraph">
                  <wp:posOffset>290195</wp:posOffset>
                </wp:positionV>
                <wp:extent cx="5765800" cy="416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4165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smallCaps/>
                                <w:sz w:val="5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56"/>
                              </w:rPr>
                              <w:t xml:space="preserve">Välkommen till 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smallCaps/>
                                <w:sz w:val="8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80"/>
                              </w:rPr>
                              <w:t>Luleå Missionskyr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Grön i stan”– för nyinflyttade. Fredag den 9 september kl 19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 övrigt har vi i vår församling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Gudstjänst med kyrkfika varje sönda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MU-arbete med söndagsskola, scout, barnkör, tonår, m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änd dig gärna till oss med frågor.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tor Astrid Hällgren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gdomsledare Therese Edin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uleå Missionsförsamling/SMU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Kungsgatan 25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22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i-FI"/>
                              </w:rPr>
                              <w:t>972 31 Luleå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22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i-FI"/>
                              </w:rPr>
                              <w:t>0920 - 179 36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rFonts w:ascii="Arial" w:hAnsi="Arial" w:cs="Arial"/>
                                <w:sz w:val="12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 xml:space="preserve">smu.lmk@telia.com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ind w:left="4395" w:hanging="0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http://www.lulea.smu.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lang w:val="fi-FI"/>
                              </w:rPr>
                            </w:pPr>
                            <w:r>
                              <w:rPr>
                                <w:sz w:val="44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4pt;height:328pt;mso-wrap-distance-left:9.05pt;mso-wrap-distance-right:9.05pt;mso-wrap-distance-top:0pt;mso-wrap-distance-bottom:0pt;margin-top:22.85pt;mso-position-vertical-relative:text;margin-left:-5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smallCaps/>
                          <w:sz w:val="56"/>
                        </w:rPr>
                      </w:pPr>
                      <w:r>
                        <w:rPr>
                          <w:b/>
                          <w:smallCaps/>
                          <w:sz w:val="56"/>
                        </w:rPr>
                        <w:t xml:space="preserve">Välkommen till 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smallCaps/>
                          <w:sz w:val="80"/>
                        </w:rPr>
                      </w:pPr>
                      <w:r>
                        <w:rPr>
                          <w:b/>
                          <w:smallCaps/>
                          <w:sz w:val="80"/>
                        </w:rPr>
                        <w:t>Luleå Missionskyr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8"/>
                        </w:rPr>
                      </w:pPr>
                      <w:r>
                        <w:rPr>
                          <w:b/>
                          <w:smallCaps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”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Grön i stan”– för nyinflyttade. Fredag den 9 september kl 19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 övrigt har vi i vår församling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Gudstjänst med kyrkfika varje sönda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MU-arbete med söndagsskola, scout, barnkör, tonår, m.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Vänd dig gärna till oss med frågor.</w:t>
                      </w:r>
                    </w:p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stor Astrid Hällgren</w:t>
                      </w:r>
                    </w:p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gdomsledare Therese Edin</w:t>
                      </w:r>
                    </w:p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uleå Missionsförsamling/SMU</w:t>
                      </w:r>
                    </w:p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Kungsgatan 25</w:t>
                      </w:r>
                    </w:p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22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i-FI"/>
                        </w:rPr>
                        <w:t>972 31 Luleå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22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i-FI"/>
                        </w:rPr>
                        <w:t>0920 - 179 36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rFonts w:ascii="Arial" w:hAnsi="Arial" w:cs="Arial"/>
                          <w:sz w:val="12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 xml:space="preserve">smu.lmk@telia.com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" w:color="000000"/>
                        </w:pBdr>
                        <w:ind w:left="4395" w:hanging="0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http://www.lulea.smu.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lang w:val="fi-FI"/>
                        </w:rPr>
                      </w:pPr>
                      <w:r>
                        <w:rPr>
                          <w:sz w:val="44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fi-F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9440</wp:posOffset>
                </wp:positionH>
                <wp:positionV relativeFrom="paragraph">
                  <wp:posOffset>3630295</wp:posOffset>
                </wp:positionV>
                <wp:extent cx="1143000" cy="571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44"/>
                              </w:rPr>
                              <w:drawing>
                                <wp:inline distT="0" distB="0" distL="0" distR="0">
                                  <wp:extent cx="514350" cy="5118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4"/>
                              </w:rPr>
                              <w:drawing>
                                <wp:inline distT="0" distB="0" distL="0" distR="0">
                                  <wp:extent cx="549275" cy="53022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42" r="6554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275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85.85pt;mso-position-vertical-relative:text;margin-left:34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44"/>
                        </w:rPr>
                        <w:drawing>
                          <wp:inline distT="0" distB="0" distL="0" distR="0">
                            <wp:extent cx="514350" cy="5118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4"/>
                        </w:rPr>
                        <w:drawing>
                          <wp:inline distT="0" distB="0" distL="0" distR="0">
                            <wp:extent cx="549275" cy="53022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42" r="6554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275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304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0:46:00Z</dcterms:created>
  <dc:creator>SMU</dc:creator>
  <dc:description/>
  <dc:language>en-US</dc:language>
  <cp:lastModifiedBy>SMU</cp:lastModifiedBy>
  <cp:lastPrinted>2002-05-31T15:17:00Z</cp:lastPrinted>
  <dcterms:modified xsi:type="dcterms:W3CDTF">2005-06-23T10:57:00Z</dcterms:modified>
  <cp:revision>3</cp:revision>
  <dc:subject/>
  <dc:title>Sändarenannons ht2002</dc:title>
</cp:coreProperties>
</file>