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ändarenannons ht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669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03.85pt;width:189pt;height:13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447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290195</wp:posOffset>
                </wp:positionV>
                <wp:extent cx="5765800" cy="610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108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0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Lämna Campus och stanna till vid hållplatsen i centrum!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56"/>
                              </w:rPr>
                              <w:t xml:space="preserve">Välkommen till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8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80"/>
                              </w:rPr>
                              <w:t>Luleå Missionskyrka</w:t>
                            </w:r>
                          </w:p>
                          <w:p>
                            <w:pPr>
                              <w:pStyle w:val="Normal"/>
                              <w:ind w:firstLine="1304"/>
                              <w:rPr>
                                <w:b/>
                                <w:b/>
                                <w:bCs/>
                                <w:smallCaps/>
                                <w:sz w:val="8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8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der hösten utvecklar vi starkt vårt arbete just för dig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Öppen fredag” – Ungdomens mötesplats på fredagskvällen. Start 13 sep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övrigt har vi i vår församling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udstjänst med kyrkkaffe varje sönda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tort SMU - arbete med söndagsskola, scout, barn- och tonårskörer, tonår, m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Vänd dig gärna till oss med frågor.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tor Astrid Hällgren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gdomsdiakon Michael Andersson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uleå Missionsförsamling/SMU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ungsgatan 25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2 31 Luleå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0920- 179 36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mu.lmk@telia.com</w:t>
                            </w:r>
                          </w:p>
                          <w:p>
                            <w:pPr>
                              <w:pStyle w:val="Heading3"/>
                              <w:ind w:left="2608" w:firstLine="1304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7475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32" r="-1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pt;height:481pt;mso-wrap-distance-left:9.05pt;mso-wrap-distance-right:9.05pt;mso-wrap-distance-top:0pt;mso-wrap-distance-bottom:0pt;margin-top:22.8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ind w:firstLine="130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12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Lämna Campus och stanna till vid hållplatsen i centrum!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smallCaps/>
                          <w:sz w:val="56"/>
                        </w:rPr>
                      </w:pPr>
                      <w:r>
                        <w:rPr>
                          <w:b/>
                          <w:bCs/>
                          <w:smallCaps/>
                          <w:sz w:val="56"/>
                        </w:rPr>
                        <w:t xml:space="preserve">Välkommen till 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smallCaps/>
                          <w:sz w:val="80"/>
                        </w:rPr>
                      </w:pPr>
                      <w:r>
                        <w:rPr>
                          <w:b/>
                          <w:bCs/>
                          <w:smallCaps/>
                          <w:sz w:val="80"/>
                        </w:rPr>
                        <w:t>Luleå Missionskyrka</w:t>
                      </w:r>
                    </w:p>
                    <w:p>
                      <w:pPr>
                        <w:pStyle w:val="Normal"/>
                        <w:ind w:firstLine="1304"/>
                        <w:rPr>
                          <w:b/>
                          <w:b/>
                          <w:bCs/>
                          <w:smallCaps/>
                          <w:sz w:val="80"/>
                        </w:rPr>
                      </w:pPr>
                      <w:r>
                        <w:rPr>
                          <w:b/>
                          <w:bCs/>
                          <w:smallCaps/>
                          <w:sz w:val="80"/>
                        </w:rPr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der hösten utvecklar vi starkt vårt arbete just för dig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”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Öppen fredag” – Ungdomens mötesplats på fredagskvällen. Start 13 sep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övrigt har vi i vår församling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udstjänst med kyrkkaffe varje sönda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tort SMU - arbete med söndagsskola, scout, barn- och tonårskörer, tonår, m.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Vänd dig gärna till oss med frågor.</w:t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stor Astrid Hällgren</w:t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gdomsdiakon Michael Andersson</w:t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uleå Missionsförsamling/SMU</w:t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ungsgatan 25</w:t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972 31 Luleå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0920- 179 36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mu.lmk@telia.com</w:t>
                      </w:r>
                    </w:p>
                    <w:p>
                      <w:pPr>
                        <w:pStyle w:val="Heading3"/>
                        <w:ind w:left="2608" w:firstLine="1304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87475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32" r="-1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747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304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9:48:00Z</dcterms:created>
  <dc:creator>SMU</dc:creator>
  <dc:description/>
  <dc:language>en-US</dc:language>
  <cp:lastModifiedBy>SMU</cp:lastModifiedBy>
  <cp:lastPrinted>2002-05-31T15:17:00Z</cp:lastPrinted>
  <dcterms:modified xsi:type="dcterms:W3CDTF">2002-05-31T13:59:00Z</dcterms:modified>
  <cp:revision>9</cp:revision>
  <dc:subject/>
  <dc:title>Sändarenannons ht2002</dc:title>
</cp:coreProperties>
</file>